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0074203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50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пауерліфтингу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’язку з підготовкою до </w:t>
      </w:r>
      <w:r>
        <w:rPr>
          <w:sz w:val="28"/>
          <w:szCs w:val="28"/>
          <w:lang w:val="uk-UA"/>
        </w:rPr>
        <w:t xml:space="preserve">чемпіонату України з класичного жиму лежачи серед чоловіків та жінок, юніорів та юніорок, юнаків та дівчат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Глухів з 13 до 26 червня 2019 року навчально-тренувальний збір</w:t>
      </w:r>
      <w:r>
        <w:rPr>
          <w:szCs w:val="28"/>
        </w:rPr>
        <w:t xml:space="preserve"> із спеціальної підготовки</w:t>
      </w:r>
      <w:r>
        <w:rPr>
          <w:color w:val="000000"/>
          <w:szCs w:val="28"/>
        </w:rPr>
        <w:t xml:space="preserve"> з пауерліфтингу команді області у складі 3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color w:val="000000"/>
          <w:szCs w:val="28"/>
        </w:rPr>
        <w:t>2. Затвердити кошторис витрат у сумі 7 840-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члена громадської організації «Федерація пауерліфтингу у Сумській області» Колтакова Ф.В., </w:t>
      </w:r>
      <w:r>
        <w:rPr>
          <w:szCs w:val="28"/>
        </w:rPr>
        <w:t>визначивши його відповідальним за дотримання учасниками навчально-тренувального збору правил безпеки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  <w:tab/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ind w:left="5664" w:firstLine="708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від 12 червня 2019 року № 35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навчально-тренувального збору зі спеціальної підготов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чемпіонату України з класичного жиму лежачи серед чоловіків та жінок, юніорів та юніорок, юнаків та дівчат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-26.06.2019 м.Гл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ьотов Артур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целуєва Катери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таков Іван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таков Ф.В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Наталия</dc:creator>
  <dc:description/>
  <cp:keywords/>
  <dc:language>en-US</dc:language>
  <cp:lastModifiedBy>viktoriya.sport@outlook.com</cp:lastModifiedBy>
  <cp:lastPrinted>2018-03-21T16:18:00Z</cp:lastPrinted>
  <dcterms:modified xsi:type="dcterms:W3CDTF">2019-06-13T12:54:00Z</dcterms:modified>
  <cp:revision>21</cp:revision>
  <dc:subject/>
  <dc:title> </dc:title>
</cp:coreProperties>
</file>